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обласної рад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И ТА ДОПОВНЕННЯ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носяться до Програми економічного і соціального розвитку Миколаївської області на 2015-2017 роки “Миколаївщина – 2017”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 графі «Найменування заходу» рядок 6 позиції «Заходи» пункту 4.1.4. «Сприяння впровадженню інвестиційних проектів» підрозділу 4.1. «Модернізація існуючих галузей економіки» розділу 4. «Стійке економічне зростання на основі інноваційного розвитку багатогалузевої економіки» викласти у наступн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Інформаційне супроводження та наповнення матеріалами веб-сайту «Інвестиційні можливості Миколаївщини»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зицію «Заходи» пункту 4.1.5. «Зовнішньоекономічна діяльність та залучення іноземних інвестицій» підрозділу 4.1. «Модернізація існуючих галузей економіки» розділу 4. «Стійке економічне зростання на основі інноваційного розвитку багатогалузевої економіки» викласти у наступн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226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еребування в області представників регіонів іноземних держав на запрошення обл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візитів, зустрічей, бізнесових місій області до регіонів іноземних країн з метою  розвитку співробітниц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, РТПП Миколаївської області (за узгодженням), суб’єкти господарювання (за узгодженн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, інших суб’єктів господарю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представників області у міжнародних виставках, форумах, навчальних поїздках  за кордо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, РТПП Миколаївської області (за узгодженням), суб’єкти господарювання (за узгодженн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, інших суб’єктів господарю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 презентацій експортного та інвестиційного потенціалу області для поширення на міжнародних зустрічах, форумах, виставках в Україні та за корд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о-консультативна підтримка експортерів області з метою збільшення обсягів експорту продукції області на зовнішніх  ри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економічного розвитку та регіональної політики ОДА, РТПП Миколаївської області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узгодженн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аходів з євроінтеграційної тематики (семінари, «круглі столи» тощо) в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навчальних семінарів, тренінгів, «круглих столів» за участю експертів з питань розвитку зовнішньоекономічної та інвестиційної діяльності, залучення коштів міжнародної техніч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, інших устан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лученню коштів міжнародної технічної допомоги для соціально-економічного розвитку області та участь у програмах Європейського Сою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щення актуальної інформації з питань міжрегіонального співробітництва, зовнішньоекономічної та інвестиційної діяльності, міжнародної технічної допомоги та європейської інтеграції на офіційному сайті департаменту економічного розвитку та регіональної політики облдержадміністр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брендової  сувенірної продукції із символікою області, презентаційних матеріалів про область для представлення на міжнародних зах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оновлення проморолику щодо інвестиційного потенціалу області, іншої мультимедійно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бласного бюджет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зицію «Заходи» пункту 5.5.1. «Розвиток культури та збереження пам’яток культурної спадщини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розділу 5 «Висока якість життя людини» викласти у наступній редакції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усіх етапах реалізації Програми облдержадміністрація буде працювати над: 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м оптимізації наявної мережі закладів культури, створенням належних умов функціонування  закладів культури та мистецтв області з метою задоволення попиту населення області на культурно-освітні послуг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римкою діяльності творчих спілок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63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м кращих зразків української національної культури та культур національних меншин, розвитком самобутнього національного мистецтва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м ремонтних робіт і реконструкцій приміщень закладів культури та мистецт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м ролі закладів та установ культури серед населення регіону шляхом проведення обласних фестивалів, свят, конкурсів; участі художніх та професійних колективів у міжнародних і всеукраїнських конкурсах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м міжнародних контактів; організацією культурно-дозвільних програм до пам’ятних та святкових календарних дат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вентаризацією об'єктів  культурної спадщини, у першу чергу археологічних, переведення їх території до категорії земель історико-культурного призначення з виготовленням відповідної землевпорядної документації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м ремонту, реставрації та облаштуванням корпусу № 3 пам’ятки архітектури національного значення «Старофлотські казарми» із пристосуванням під потреби обласного краєзнавчого музею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ицію «Заходи» пункту </w:t>
      </w:r>
      <w:r>
        <w:rPr>
          <w:rFonts w:cs="Times New Roman" w:ascii="Times New Roman" w:hAnsi="Times New Roman"/>
          <w:bCs/>
          <w:sz w:val="28"/>
          <w:szCs w:val="28"/>
        </w:rPr>
        <w:t xml:space="preserve">5.9.2. «Забезпечення цивільного захисту, техногенної та пожежної безпеки на території області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дрозділу 5.9. «Підвищення рівня безпеки життєдіяльності населення» </w:t>
      </w:r>
      <w:r>
        <w:rPr>
          <w:rFonts w:cs="Times New Roman" w:ascii="Times New Roman" w:hAnsi="Times New Roman"/>
          <w:sz w:val="28"/>
          <w:szCs w:val="28"/>
        </w:rPr>
        <w:t>розділу 5 «Висока якість життя людини» доповнити 5 пункт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720"/>
        <w:gridCol w:w="1420"/>
        <w:gridCol w:w="2882"/>
        <w:gridCol w:w="211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менування  зах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 виконанн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дповідальні виконавц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жерела фінансув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навчання непрацюючого населення у сфері цивільного захисту (у тому числі створення і облаштування консультаційних пунктів з питань цивільного захист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орічн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з питань цивільного захисту ОДА, виконавчі органи міських, сільських селищних рад, у тому числі зі статусом   об’єднаних територіальних грома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вний, місцеві бюджети в межах фінансового ресурсу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Абзац п’ятий позиції «Заходи» підрозділу 6.1. «Забезпечення комплексного розвитку міст і районів області» розділу 6. «Збереження та розвиток територій», після слів «територіальних громад» доповнити словами «субвенції на розвиток інфраструктури соціально-культурної сфери області»</w:t>
      </w:r>
    </w:p>
    <w:p>
      <w:pPr>
        <w:pStyle w:val="Heading"/>
        <w:tabs>
          <w:tab w:val="clear" w:pos="708"/>
          <w:tab w:val="left" w:pos="960" w:leader="none"/>
          <w:tab w:val="left" w:pos="524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960" w:leader="none"/>
          <w:tab w:val="left" w:pos="5245" w:leader="none"/>
        </w:tabs>
        <w:ind w:firstLine="567"/>
        <w:jc w:val="both"/>
        <w:rPr/>
      </w:pPr>
      <w:r>
        <w:rPr>
          <w:b w:val="false"/>
          <w:szCs w:val="28"/>
        </w:rPr>
        <w:t>6.</w:t>
      </w:r>
      <w:r>
        <w:rPr>
          <w:szCs w:val="28"/>
        </w:rPr>
        <w:t xml:space="preserve"> </w:t>
      </w:r>
      <w:r>
        <w:rPr>
          <w:b w:val="false"/>
          <w:szCs w:val="28"/>
        </w:rPr>
        <w:t>У графі «Перелік заходів» рядок 4 позиції «Заходи» підрозділу 6.3. «Підтримка місцевих органів влади з питань реалізації реформ та делегованих обласною радою повноважень» розділу 6. «Збереження та розвиток територій» викласти в наступній редакції:</w:t>
      </w:r>
    </w:p>
    <w:p>
      <w:pPr>
        <w:pStyle w:val="Heading"/>
        <w:tabs>
          <w:tab w:val="clear" w:pos="708"/>
          <w:tab w:val="left" w:pos="261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</w:rPr>
        <w:t>Матеріально-технічне та фінансове забезпечення облдержадміністрації та її структурних підрозділів (придбання серверів та іншого мережевого обладнання; придбання (ремонт) сучасних засобів інформатизації і зв’язку, комп’ютерної техніки, сканерів, принтерів; створення комплексних систем захисту інформації; придбання (підтримка в належному стані, легалізація) програмного забезпечення; придбання пально-мастильних матеріалів; офісних меблів, побутової техніки, витратних матеріалів, канцелярського приладдя, паперу, води та квіткової продукції; інформаційно-технічне забезпечення;  витрати на службові відрядження; оплата послуг, судового збору тощо)</w:t>
      </w:r>
      <w:r>
        <w:rPr>
          <w:b w:val="false"/>
          <w:szCs w:val="28"/>
        </w:rPr>
        <w:t>»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Додаток 3 викласти у наступній редакції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  <w:lang w:val="uk-UA" w:eastAsia="ru-RU"/>
        </w:rPr>
      </w:pPr>
      <w:r>
        <w:rPr>
          <w:rFonts w:cs="Times New Roman"/>
          <w:b w:val="false"/>
          <w:bCs/>
          <w:color w:val="FF0000"/>
          <w:sz w:val="28"/>
          <w:szCs w:val="28"/>
          <w:lang w:val="uk-UA" w:eastAsia="ru-RU"/>
        </w:rPr>
      </w:r>
    </w:p>
    <w:p>
      <w:pPr>
        <w:pStyle w:val="Heading"/>
        <w:ind w:firstLine="709"/>
        <w:jc w:val="right"/>
        <w:rPr>
          <w:b w:val="false"/>
          <w:b w:val="false"/>
          <w:spacing w:val="-1"/>
          <w:szCs w:val="28"/>
        </w:rPr>
      </w:pPr>
      <w:r>
        <w:rPr>
          <w:b w:val="false"/>
          <w:spacing w:val="-1"/>
          <w:szCs w:val="28"/>
        </w:rPr>
        <w:t>Додаток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Heading"/>
        <w:ind w:firstLine="709"/>
        <w:jc w:val="right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/>
          <w:b w:val="false"/>
          <w:spacing w:val="-1"/>
          <w:sz w:val="28"/>
          <w:szCs w:val="28"/>
        </w:rPr>
      </w:r>
    </w:p>
    <w:p>
      <w:pPr>
        <w:pStyle w:val="Heading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Перелік пріоритетних інвестиційних проєктів, які плануються до реалізації у Миколаївській області за рахунок коштів державного, обласного та місцевих бюджетів та інших джерел фінансування </w:t>
      </w:r>
    </w:p>
    <w:p>
      <w:pPr>
        <w:pStyle w:val="Heading"/>
        <w:ind w:firstLine="709"/>
        <w:jc w:val="both"/>
        <w:rPr>
          <w:b w:val="false"/>
          <w:b w:val="false"/>
          <w:spacing w:val="-1"/>
          <w:szCs w:val="28"/>
          <w:highlight w:val="yellow"/>
        </w:rPr>
      </w:pPr>
      <w:r>
        <w:rPr>
          <w:b w:val="false"/>
          <w:spacing w:val="-1"/>
          <w:szCs w:val="28"/>
          <w:highlight w:val="yellow"/>
        </w:rPr>
      </w:r>
    </w:p>
    <w:tbl>
      <w:tblPr>
        <w:tblW w:w="150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17"/>
        <w:gridCol w:w="4320"/>
        <w:gridCol w:w="1440"/>
        <w:gridCol w:w="1818"/>
        <w:gridCol w:w="3088"/>
        <w:gridCol w:w="4000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№</w:t>
            </w:r>
            <w:r>
              <w:rPr>
                <w:rFonts w:eastAsia="Times New Roman"/>
                <w:b w:val="false"/>
                <w:spacing w:val="-1"/>
                <w:szCs w:val="28"/>
              </w:rPr>
              <w:t xml:space="preserve"> </w:t>
            </w:r>
            <w:r>
              <w:rPr>
                <w:b w:val="false"/>
                <w:spacing w:val="-1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Найменув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Строк викона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 xml:space="preserve">Вартість проєкту </w:t>
            </w:r>
          </w:p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(тис. грн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Відповідальні виконавц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ind w:left="0" w:hanging="0"/>
              <w:jc w:val="left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, капітальний та поточний ремонт об’єктів спеціальної соціальної сфери інфраструк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ії; виконавчі органи міських 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Вознесенськ, м.Южноукраїнськ </w:t>
              <w:br/>
              <w:t>(за узгодженням), Арбузинська, Братська, Вознесенська, Доманівська, Первомайська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кошти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, реконструкція, реставрація  та капітальний ремонт  закладів освіти з метою поліпшення умов навчального процесу та забезпечення якісною системою загальної середнь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і науки обл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ії, 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ind w:left="0" w:hanging="0"/>
              <w:jc w:val="left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, реконструкція, реставрація  та капітальний ремонт закладів охорони здоров’я, поліпшення умов надання медичної допомоги населенню, створення умов для якісного, доступного отримання медич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хорони здоров’я  облдержадміністрації, управління капітального будівництва облдержадміністрації,  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, реконструкція,   реставрація  та капітальний ремонт об’єктів фізичної культури і спорту з метою поширення серед населення здорового способу життя та підготовки спортсм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 облдержадміністрації, управління капітального будівництва облдержадміністрації,  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івництво, капітальний ремонт, реконструкція, відновлення та технічне переоснащення об’єктів водопостачання, водовідведення, теплопостачання, зовнішнього освітлення та ін. у населених пунктах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итлово-комунального господарства облдержадміністрації,  управління капітального будівництва облдержадміністрації, 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ізація проєкту Інноваційний кластер «Регіональний інноваційний HUB» (RInnoHU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18-2020 ро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zCs w:val="28"/>
                <w:shd w:fill="FFFFFF" w:val="clear"/>
              </w:rPr>
              <w:t>5 520,174</w:t>
            </w:r>
            <w:r>
              <w:rPr>
                <w:b w:val="false"/>
                <w:szCs w:val="28"/>
              </w:rPr>
              <w:t xml:space="preserve">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та регіональної політики ОДА,</w:t>
            </w:r>
          </w:p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zCs w:val="28"/>
              </w:rPr>
              <w:t>регіональний Фонд підтримки підприємництва в Миколаївській област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zCs w:val="28"/>
              </w:rPr>
              <w:t>Секторальна підтримка ЄС через Державний бюдж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о, реконструкція, реставрація, капітальний та ремонт закладів культури та мистец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ультури, національностей та релігій  облдержадміністрації, управління капітального будівництва обл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органи міських (міст обласного значення) рад (за узгодженням), райдержадміністрації; об’єднані територіальні громади (за узгодженням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субвенцій з державного бюджету місцевим бюджетам, місцеві бюджети  у межах фінансових можливостей, передбачених на відповідний рік та інші джерела фінансування незаборонені законодавством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звиток системи водопостачання та водовідведення в місті Микола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15-2020 ро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 xml:space="preserve">20,64 </w:t>
            </w:r>
          </w:p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млн Єв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pacing w:val="-1"/>
                <w:szCs w:val="28"/>
              </w:rPr>
              <w:t xml:space="preserve">Управління житлово-комунального господарства </w:t>
            </w:r>
            <w:r>
              <w:rPr>
                <w:b w:val="false"/>
                <w:szCs w:val="28"/>
              </w:rPr>
              <w:t>облдержадміністрації,</w:t>
            </w:r>
            <w:r>
              <w:rPr>
                <w:b w:val="false"/>
                <w:spacing w:val="-1"/>
                <w:szCs w:val="28"/>
              </w:rPr>
              <w:t xml:space="preserve"> виконавчий комітет Миколаївської міської ради,                                               МКП «Миколаївводоканал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zCs w:val="28"/>
              </w:rPr>
              <w:t>Кредитні ресурси Європейського інвестиційного банку (15,54 млн Євро); фонду Е5Р (5,1 млн Євро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нергоефективності в секторі централізованого теплопостачанн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16 - 2020 ро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 дол. СШ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іння житлово-комунальн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виконавчий комітет Миколаївської міської рад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ОКП Миколаївоблтепло-енерго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і ресурси Міжнародного банку реконструкції та розвитку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підприємство «Миколаївський міжнародний аеропорт» по Київському шосе, 9, у с. Баловне – реконструкція та технічне переоснащення радіотехнічних засобів пос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18-2020 ро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6665,73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Управління інфраструктури</w:t>
            </w:r>
            <w:r>
              <w:rPr>
                <w:b w:val="false"/>
                <w:szCs w:val="28"/>
              </w:rPr>
              <w:t xml:space="preserve"> обл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zCs w:val="28"/>
              </w:rPr>
              <w:t>Кошти Державного фонду регіонального розвитку, кошти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ія системи світлосигнального обладнання аеродрому Миколаїв за адресою Київське шосе, 9, с. Баловне Новоодеського району Миколаї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pacing w:val="-1"/>
                <w:szCs w:val="28"/>
              </w:rPr>
            </w:pPr>
            <w:r>
              <w:rPr>
                <w:b w:val="false"/>
                <w:spacing w:val="-1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41,9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вління інфраструкту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Державного фонду регіонального розвитку, кошти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ейн для плавання збірного типу по вул. Героїв Небесної Сотні, 29а м. Баштанка Баштанського району - нове будівниц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рок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09,8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танська міська ра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Державного фонду регіонального розвитку, кошти державного та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ька загальноосвітня школа по вул. Горького,66 у смт Воскресенське Вітовського району - реконструкці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1 роки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1,2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ька селищна ра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Державного фонду регіонального розвитку, кошти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івництво, капітальний ремонт та реконструкція закладів соціального захисту насел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го захисту населення  облдерж-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апітального будівництва облдерж-адміністрації, 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типожежних заходів в установах соціального захисту населення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0 рі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партамент соціального захисту населення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ії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1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е будівництво спортивного комплексу Миколаївської обласної школи вищої спортивної майстерності по вул. Спортивна,17 в м. Миколаєві. Коригування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0-2021 ро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межах наявного фінансового ресурсу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олоді та спорту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капітального будівництва облдержадміністра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bCs/>
          <w:color w:val="FF0000"/>
          <w:szCs w:val="28"/>
          <w:lang w:val="uk-UA" w:eastAsia="ru-RU"/>
        </w:rPr>
      </w:pPr>
      <w:r>
        <w:rPr>
          <w:b w:val="false"/>
          <w:bCs/>
          <w:color w:val="FF0000"/>
          <w:szCs w:val="28"/>
          <w:lang w:val="uk-UA" w:eastAsia="ru-RU"/>
        </w:rPr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bCs/>
          <w:szCs w:val="28"/>
          <w:lang w:val="uk-UA" w:eastAsia="ru-RU"/>
        </w:rPr>
        <w:t>8. Додаток 4 викласти у такій редакції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лік </w:t>
        <w:br/>
        <w:t>обласних (цільових) програм, які пропонуються до виконання з використанням коштів обласного бюджету у 2020 році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у межах наявного фінансового ресурс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грама інформатизації «Електронна Миколаївщина» на </w:t>
        <w:br/>
        <w:t>2018-2020 ро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рограму затверджено рішенням обласної ради від 12.05.2018  № 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а програма охорони довкілля Миколаївської області на 2018 – 2020 роки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1.12.2017 №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а розвитку культури у Миколаївській області на 2019-2021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ограму затверджено рішенням обласної ради від 21.12.2018  №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ласна Цільо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ціонально-культурна програма «Збереження та розвиток етнічної, культурної та мовної самобутності національних меншин у Миколаївській області» на 2019-2021 роки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ограму затверджено рішенням обласної ради від 21.12.2018  №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</w:rPr>
        <w:t>розвитку освіти Миколаївської області на 2017-2021 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ограму затверджено рішенням обласної ради від </w:t>
      </w:r>
      <w:r>
        <w:rPr>
          <w:rFonts w:cs="Times New Roman" w:ascii="Times New Roman" w:hAnsi="Times New Roman"/>
          <w:color w:val="000000"/>
          <w:sz w:val="28"/>
          <w:szCs w:val="28"/>
        </w:rPr>
        <w:t>22.12.2016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розвитку малого і середнього підприємництва у Миколаївській області на 2019-2020 роки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Миколаївської обласної ради від 21 грудня 2018 року №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 програма захисту прав дітей Миколаївської області на 2018-2020 роки «Дитинство»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1.12.2017 № 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ільова програма захисту населення і територій від надзвичайних ситуацій техногенного та природного характеру Миколаївської області на 2019-2023 роки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ограму затверджено рішенням обласної ради від 21.12.2018  № 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озвитку комунального підприємства «</w:t>
      </w:r>
      <w:r>
        <w:rPr>
          <w:rFonts w:cs="Times New Roman" w:ascii="Times New Roman" w:hAnsi="Times New Roman"/>
          <w:b/>
          <w:bCs/>
          <w:sz w:val="28"/>
          <w:szCs w:val="28"/>
        </w:rPr>
        <w:t>Миколаївський міжнародний аеропорт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» Миколаївської обласної ради на 2017-2020 ро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програму затверджено рішенням обласної ради від 27 квітня 2017 року № 16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єкт </w:t>
      </w:r>
      <w:r>
        <w:rPr>
          <w:rFonts w:cs="Times New Roman" w:ascii="Times New Roman" w:hAnsi="Times New Roman"/>
          <w:b/>
          <w:sz w:val="28"/>
          <w:szCs w:val="28"/>
        </w:rPr>
        <w:t>Регіональної програми розвитку автомобільних доріг загального користування на 2020 – 2022 роки</w:t>
      </w:r>
      <w:r>
        <w:rPr>
          <w:rFonts w:cs="Times New Roman" w:ascii="Times New Roman" w:hAnsi="Times New Roman"/>
          <w:sz w:val="28"/>
          <w:szCs w:val="28"/>
        </w:rPr>
        <w:t xml:space="preserve"> (проєкт планується надати на розгляд сесії обласної рад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сткового відшкодування кредитів на реалізацію енергозберігаючих заходів у житловому фонді на 2016-2020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ограму затверджено рішенням обласної ради від </w:t>
      </w:r>
      <w:r>
        <w:rPr>
          <w:rFonts w:cs="Times New Roman" w:ascii="Times New Roman" w:hAnsi="Times New Roman"/>
          <w:sz w:val="28"/>
        </w:rPr>
        <w:t>11.03.2016 №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а розвитку фізичної культури і спорту в Миколаївській області на 2019-2020 роки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1.12.2018 №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а розвитку та підтримки закладів охорони здоров’я обласної комунальної власності Миколаївської обласної ради на 2020 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( готується подання на розгляд та затвердження обласної рад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 програма соціального захисту населення «Турбота» на період до 2020 року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2 грудня  2016 року №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а Програма «Безбар’єрна Миколаївщина» на період до 2020 року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</w:t>
      </w: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 xml:space="preserve">від  22 грудня 2016 року </w:t>
      </w:r>
      <w:r>
        <w:rPr>
          <w:rFonts w:cs="Times New Roman" w:ascii="Times New Roman" w:hAnsi="Times New Roman"/>
          <w:sz w:val="28"/>
          <w:szCs w:val="28"/>
        </w:rPr>
        <w:t xml:space="preserve"> № 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відпочинку та оздоровлення дітей Миколаївської області на 2019-2023 роки</w:t>
      </w:r>
      <w:r>
        <w:rPr>
          <w:rFonts w:cs="Times New Roman" w:ascii="Times New Roman" w:hAnsi="Times New Roman"/>
          <w:sz w:val="28"/>
          <w:szCs w:val="28"/>
        </w:rPr>
        <w:t xml:space="preserve">  (програму затверджено рішенням обласної   ради від 21 грудня 2018 року № 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Соціальна комплексна програма </w:t>
      </w:r>
      <w:r>
        <w:rPr>
          <w:rFonts w:cs="Times New Roman" w:ascii="Times New Roman" w:hAnsi="Times New Roman"/>
          <w:b/>
          <w:sz w:val="28"/>
          <w:szCs w:val="28"/>
        </w:rPr>
        <w:t>підтримки сім’ї та дітей, забезпечення рівних прав та можливостей жінок і чоловіків у Миколаївській області на  2017-2021 роки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2 грудня 2016 року №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рограма зайнятості населення на період до 2020 рок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(програму затверджено рішенням обласної ради </w:t>
      </w:r>
      <w:r>
        <w:rPr>
          <w:rFonts w:cs="Times New Roman" w:ascii="Times New Roman" w:hAnsi="Times New Roman"/>
          <w:bCs/>
          <w:color w:val="171717"/>
          <w:sz w:val="28"/>
          <w:szCs w:val="28"/>
        </w:rPr>
        <w:t>від 12.04.2018 №1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рограма «Молодь Миколаївщини» на 2016-2020 рок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(програму затверджено рішенням обласної ради від № 9 від 11.03.201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енергозбереження та розвитку альтернативних джерел енергії на період до 2025 року </w:t>
      </w:r>
      <w:r>
        <w:rPr>
          <w:rFonts w:cs="Times New Roman" w:ascii="Times New Roman" w:hAnsi="Times New Roman"/>
          <w:sz w:val="28"/>
          <w:szCs w:val="28"/>
        </w:rPr>
        <w:t>(програму затверджено рішенням обласної ради від 21.12.2018 № 3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«Питна вода Миколаївщини» на період до 2020 року</w:t>
      </w:r>
      <w:r>
        <w:rPr>
          <w:rFonts w:cs="Times New Roman" w:ascii="Times New Roman" w:hAnsi="Times New Roman"/>
          <w:sz w:val="28"/>
          <w:szCs w:val="28"/>
        </w:rPr>
        <w:t xml:space="preserve">  (програму затверджено рішенням обласної ради від 26.03.08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грам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водження з твердими побутовими відходами в Миколаївській області на період до 2020 року</w:t>
      </w:r>
      <w:r>
        <w:rPr>
          <w:rFonts w:cs="Times New Roman" w:ascii="Times New Roman" w:hAnsi="Times New Roman"/>
          <w:sz w:val="28"/>
          <w:szCs w:val="28"/>
        </w:rPr>
        <w:t xml:space="preserve"> ( програму затверджено рішенням обласної ради від 21.11.08  № 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розвитку систем зовнішнього освітлення населених пунктів Миколаївської області на період до 2025 року </w:t>
      </w:r>
      <w:r>
        <w:rPr>
          <w:rFonts w:cs="Times New Roman" w:ascii="Times New Roman" w:hAnsi="Times New Roman"/>
          <w:sz w:val="28"/>
          <w:szCs w:val="28"/>
        </w:rPr>
        <w:t>(програму затверджено рішенням обласної рад від 21.12.2018  № 3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тримки засобів масової інформації та забезпечення відкритості у діяльності органів державної влади та органів місцевого самоврядування на 2017 – 2021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у затверджено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22.12.2016 №1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підтримки вітчизняного книговидання, книгорозповсюдження та популяризації української книги у Миколаїв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10.11.2016 №1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а сприяння розвитку громадянського суспільства у Миколаївській області на 2018 – 2020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у затверджено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21.12.2018 № 3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 соціально-економічна програма забезпечення громадян житлом у Миколаївській області на 2018-2022 роки</w:t>
      </w:r>
      <w:r>
        <w:rPr>
          <w:rFonts w:cs="Times New Roman" w:ascii="Times New Roman" w:hAnsi="Times New Roman"/>
          <w:sz w:val="28"/>
          <w:szCs w:val="28"/>
        </w:rPr>
        <w:t xml:space="preserve"> (програму затверджено рішенням обласної ради від 21.12.2017 № 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ільова регіональна програма підтримки індивідуального житлового будівництва на селі та поліпшення житлово-побутових умов сільського населення «Власний дім» на 2018-2023 ро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ограму затверджено рішенням обласної ради від 12.10.2017  № 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71717"/>
          <w:sz w:val="28"/>
          <w:szCs w:val="28"/>
          <w:lang w:eastAsia="ru-RU"/>
        </w:rPr>
        <w:t>Програма для забезпечення виконання судових рішень на 2018-2020 роки</w:t>
      </w:r>
      <w:r>
        <w:rPr>
          <w:rFonts w:cs="Times New Roman" w:ascii="Times New Roman" w:hAnsi="Times New Roman"/>
          <w:bCs/>
          <w:color w:val="171717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у затверджено рішенням обласної ради від 12.04.2018  №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 приватизації майна спільної власності територіальних громад сіл, селищ, міст Микола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05.02.2019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військово-патріотичного виховання населення Миколаївської області на 2015-2020 роки </w:t>
      </w:r>
      <w:r>
        <w:rPr>
          <w:rFonts w:cs="Times New Roman" w:ascii="Times New Roman" w:hAnsi="Times New Roman"/>
          <w:sz w:val="28"/>
          <w:szCs w:val="28"/>
        </w:rPr>
        <w:t>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30.07.2015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№2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розвитку туризму та курортів у Миколаївській області на 2016-2020 роки </w:t>
      </w:r>
      <w:r>
        <w:rPr>
          <w:rFonts w:cs="Times New Roman" w:ascii="Times New Roman" w:hAnsi="Times New Roman"/>
          <w:sz w:val="28"/>
          <w:szCs w:val="28"/>
        </w:rPr>
        <w:t>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10.06.2016 №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а програма увічнення пам’яті учасників антитерористичної операції, жертв воєн та політичних репресій у Миколаївській області на 2017-2020 роки </w:t>
      </w:r>
      <w:r>
        <w:rPr>
          <w:rFonts w:cs="Times New Roman" w:ascii="Times New Roman" w:hAnsi="Times New Roman"/>
          <w:sz w:val="28"/>
          <w:szCs w:val="28"/>
        </w:rPr>
        <w:t>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22.12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бласна Комплексна програма профілактики злочинності та вдосконалення системи захисту конституційних прав і свобод громадян у Миколаївській області на 2017-2021 роки </w:t>
      </w:r>
      <w:r>
        <w:rPr>
          <w:rFonts w:cs="Times New Roman" w:ascii="Times New Roman" w:hAnsi="Times New Roman"/>
          <w:sz w:val="28"/>
          <w:szCs w:val="28"/>
        </w:rPr>
        <w:t>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27.04.2017 №1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а Цільова програма територіальної оборони у Миколаївській області на 2017-2018 роки. </w:t>
      </w:r>
      <w:r>
        <w:rPr>
          <w:rFonts w:cs="Times New Roman" w:ascii="Times New Roman" w:hAnsi="Times New Roman"/>
          <w:sz w:val="28"/>
          <w:szCs w:val="28"/>
        </w:rPr>
        <w:t>(програму 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вердженої рішенням обласної ради від </w:t>
      </w:r>
      <w:r>
        <w:rPr>
          <w:rFonts w:cs="Times New Roman" w:ascii="Times New Roman" w:hAnsi="Times New Roman"/>
          <w:sz w:val="28"/>
          <w:szCs w:val="28"/>
        </w:rPr>
        <w:t>27.07.2017 №15)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349" w:hanging="0"/>
        <w:jc w:val="both"/>
        <w:rPr>
          <w:rFonts w:ascii="Times New Roman" w:hAnsi="Times New Roman" w:cs="Times New Roman"/>
          <w:bCs/>
          <w:color w:val="171717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71717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6">
    <w:name w:val="Название Знак"/>
    <w:qFormat/>
    <w:rPr>
      <w:rFonts w:eastAsia="Monotype Sorts;Symbol"/>
      <w:b/>
      <w:sz w:val="28"/>
      <w:lang w:val="uk-UA" w:eastAsia="en-US"/>
    </w:rPr>
  </w:style>
  <w:style w:type="character" w:styleId="PageNumber">
    <w:name w:val="Page Number"/>
    <w:basedOn w:val="Style12"/>
    <w:rPr/>
  </w:style>
  <w:style w:type="character" w:styleId="TitleChar">
    <w:name w:val="Title Char"/>
    <w:qFormat/>
    <w:rPr>
      <w:color w:val="000000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Monotype Sorts;Symbol" w:cs="Times New Roman"/>
      <w:b/>
      <w:sz w:val="28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30:00Z</dcterms:created>
  <dc:creator>1</dc:creator>
  <dc:description/>
  <cp:keywords/>
  <dc:language>en-US</dc:language>
  <cp:lastModifiedBy>1</cp:lastModifiedBy>
  <cp:lastPrinted>2019-12-04T15:45:00Z</cp:lastPrinted>
  <dcterms:modified xsi:type="dcterms:W3CDTF">2019-12-04T13:46:00Z</dcterms:modified>
  <cp:revision>24</cp:revision>
  <dc:subject/>
  <dc:title>ЗАТВЕРДЖЕНО</dc:title>
</cp:coreProperties>
</file>